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9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926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39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317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813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931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78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0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408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92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309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9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375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14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789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