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41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59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84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421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017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93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1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95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4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97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731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7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227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