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4793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9811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4236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9139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4967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1021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5621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0751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7978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35426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238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837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1432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714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8560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91253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0515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