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1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315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53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850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469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81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777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005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7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634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86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07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15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54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29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