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1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9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65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9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85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5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45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8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88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91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9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95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