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04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86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190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507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78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46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520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36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36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7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8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8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49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04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982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