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65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40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09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43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662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327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336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83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788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187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17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345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7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17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009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