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625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137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00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17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65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02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262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695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879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705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6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21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505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