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904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0217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6440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3057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5701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0296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9015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0218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110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2169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709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328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4586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1049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0478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0987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3055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