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214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397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046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176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004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168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190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556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032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692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338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188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16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370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193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