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4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55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1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41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80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91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4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00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34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109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9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260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