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68643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87732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05741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55106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96037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24136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78022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79527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59459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01900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20313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95562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77691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1995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36947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1483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58710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