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2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399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725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482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403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09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503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6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277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65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80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50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79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