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1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35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13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180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22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02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36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881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82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089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6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67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777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