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28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57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417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60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71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176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613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988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48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47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281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95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92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849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58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824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469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