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422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802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989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783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525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054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913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254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59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579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387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065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378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285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857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