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051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031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617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680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5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977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854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637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929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014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459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076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586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