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729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46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21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927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704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41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24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95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0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782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95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0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291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11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70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575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732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