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722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380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892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0810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498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568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478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48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504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895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553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921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096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135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730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