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64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39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295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20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885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83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93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517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06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63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14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11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379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