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66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9607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949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590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781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40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5349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6190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72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202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686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424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409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8112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470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263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60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