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896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567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755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529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069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804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183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343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572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451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831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985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910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759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599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