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1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402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01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568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271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341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48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66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549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01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796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35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897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