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21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9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17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3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25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00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32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064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65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7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0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97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21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2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89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3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