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9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21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9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420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15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06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825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043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31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502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6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69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6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30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27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