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153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385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032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63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501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094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141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645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645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566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315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50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808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