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1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87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37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79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24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02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1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45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1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76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8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70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85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505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51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85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