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16316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8352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47989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87119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97168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09678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63507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62006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66368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40878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89315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22018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61235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47929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8536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