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973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860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99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747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197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166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428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392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275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8018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187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933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228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