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40127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34119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75408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61067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46004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60631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54796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29064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0454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59902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21982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41330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3534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19055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6881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9409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70213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