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033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093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212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71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588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352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985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98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116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372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171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745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3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621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798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