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0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642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04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738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11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126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87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79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85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180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4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4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188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