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637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402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416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103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800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822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211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563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32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177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90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763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067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047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617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44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994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