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043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091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919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27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016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019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674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552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762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692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516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25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723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84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60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