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554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09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70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127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919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172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381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11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49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26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8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0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126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66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459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5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