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161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626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126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928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884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048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32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327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867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002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304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38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005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532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415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