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588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079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813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188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3801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10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852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650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236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183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894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233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590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