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4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95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99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85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16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16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5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549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60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1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35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7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65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14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93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25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48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