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00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487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146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60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666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02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948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53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165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1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286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943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95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354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275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