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63950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621937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939885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151745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801768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937454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771296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018812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350893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416389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9965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04565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97585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