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314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6975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280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403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076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458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112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336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254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9176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0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41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427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4853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5918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15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43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