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640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71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99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98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8521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610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4486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546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4453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373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820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147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395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754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2502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