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412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3744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214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465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168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741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247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505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764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035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773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863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2395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