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814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816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73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0563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448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18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562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42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96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563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4483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10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70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147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265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373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32649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