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45662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05928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09740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78450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65415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3109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84539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45305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40405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79612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5020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20044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75255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43138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45976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