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740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251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206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71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163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781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05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538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926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875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654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499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83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