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42133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34714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22228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31542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72164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89981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14775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71828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9493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31123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94218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34530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47372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26288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12540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29888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97770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