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735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63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300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231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69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44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50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928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770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169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973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777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962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752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63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