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286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786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218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372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678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939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44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665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481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372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497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654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3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