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80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3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31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26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894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68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51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19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2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1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2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150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25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763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06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